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5 do umowy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Dalszy podwykonawc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1276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i adres dalszego Pod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ędącego Dalszym Podwykonawcą 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119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Podwykonawcy)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99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rodzaj robót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zadaniu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. z dnia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zawartej przez Zamawiającego, tj.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nazwa Wykonawcy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Podwykonawcy 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 …………………………………………………………………. (słownie: …………………………… ………………………………………………………………………………………………) za roboty wykonane w okresie od ………………………………. do 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utto: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.. z dnia 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raz protokołem wykonanych robót, podpisanym przez kierownika budowy Wykonawcy, kierownika robót Podwykonawcy i inspektora nadzoru. Odpis protokołu załączam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i faktura ta została przez Wykonawcę uregulowan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00:00Z</dcterms:created>
  <dc:creator>Aleksandra Gozdan - Kaczmarowska</dc:creator>
  <dc:description/>
  <cp:keywords/>
  <dc:language>en-US</dc:language>
  <cp:lastModifiedBy>Magdalena Wysocka - Kras</cp:lastModifiedBy>
  <dcterms:modified xsi:type="dcterms:W3CDTF">2019-10-25T08:00:00Z</dcterms:modified>
  <cp:revision>2</cp:revision>
  <dc:subject/>
  <dc:title>Załącznik nr 7 do umowy</dc:title>
</cp:coreProperties>
</file>